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FINESTRE ILLUMINATE</w:t>
      </w:r>
    </w:p>
    <w:p>
      <w:pPr>
        <w:pStyle w:val="Normal"/>
        <w:rPr/>
      </w:pPr>
      <w:r>
        <w:rPr/>
        <w:t>testo di roberto andreuc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zo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INESTRE CON LE LUCI ACCESE</w:t>
      </w:r>
    </w:p>
    <w:p>
      <w:pPr>
        <w:pStyle w:val="Normal"/>
        <w:rPr/>
      </w:pPr>
      <w:r>
        <w:rPr/>
        <w:t>VISTE DALLA STRADA,MI HANNO SEMPRE FATTO SOGNARE</w:t>
      </w:r>
    </w:p>
    <w:p>
      <w:pPr>
        <w:pStyle w:val="Normal"/>
        <w:rPr/>
      </w:pPr>
      <w:r>
        <w:rPr/>
        <w:t>PENSANDO ALLE VITE CHE LE ABITANO</w:t>
      </w:r>
    </w:p>
    <w:p>
      <w:pPr>
        <w:pStyle w:val="Normal"/>
        <w:rPr/>
      </w:pPr>
      <w:r>
        <w:rPr/>
        <w:t>I SORRISI CHE RESTANO STAMPATI,</w:t>
      </w:r>
    </w:p>
    <w:p>
      <w:pPr>
        <w:pStyle w:val="Normal"/>
        <w:rPr/>
      </w:pPr>
      <w:r>
        <w:rPr/>
        <w:t>COME VENIVANO STAMPATE PRIMA, LE FOTO, UN TEMPO</w:t>
      </w:r>
    </w:p>
    <w:p>
      <w:pPr>
        <w:pStyle w:val="Normal"/>
        <w:rPr/>
      </w:pPr>
      <w:r>
        <w:rPr/>
        <w:t xml:space="preserve">CHE RIMANEVANO IMPRESSE </w:t>
      </w:r>
    </w:p>
    <w:p>
      <w:pPr>
        <w:pStyle w:val="Normal"/>
        <w:rPr/>
      </w:pPr>
      <w:r>
        <w:rPr/>
        <w:t xml:space="preserve">NELLA PELLICOLA, NEI NEGATIVI, </w:t>
      </w:r>
    </w:p>
    <w:p>
      <w:pPr>
        <w:pStyle w:val="Normal"/>
        <w:rPr/>
      </w:pPr>
      <w:r>
        <w:rPr/>
        <w:t>E SULLA CARTA DOVE RIMANEVANO STAMPATE PER SEMPRE</w:t>
      </w:r>
    </w:p>
    <w:p>
      <w:pPr>
        <w:pStyle w:val="Normal"/>
        <w:rPr/>
      </w:pPr>
      <w:r>
        <w:rPr/>
        <w:t xml:space="preserve">ANCHE SE POI FINIVANO NEI RIPOSTIGLI, NEI GARAGE, </w:t>
      </w:r>
    </w:p>
    <w:p>
      <w:pPr>
        <w:pStyle w:val="Normal"/>
        <w:rPr/>
      </w:pPr>
      <w:r>
        <w:rPr/>
        <w:t>NEGLI SCANTINATI E CHIUSI NELLE SCATOLE.</w:t>
      </w:r>
    </w:p>
    <w:p>
      <w:pPr>
        <w:pStyle w:val="Normal"/>
        <w:rPr/>
      </w:pPr>
      <w:r>
        <w:rPr/>
        <w:t xml:space="preserve">PENSO A QUANDO , </w:t>
      </w:r>
    </w:p>
    <w:p>
      <w:pPr>
        <w:pStyle w:val="Normal"/>
        <w:rPr/>
      </w:pPr>
      <w:r>
        <w:rPr/>
        <w:t>SEDUTO IN MACCHINA MI FERMO AD UN SEMAFORO</w:t>
      </w:r>
    </w:p>
    <w:p>
      <w:pPr>
        <w:pStyle w:val="Normal"/>
        <w:rPr/>
      </w:pPr>
      <w:r>
        <w:rPr/>
        <w:t>HO IL TEMPO NECESSARIO PER GUARDARLE , LE LUCI DELLE FINESTRE,</w:t>
      </w:r>
    </w:p>
    <w:p>
      <w:pPr>
        <w:pStyle w:val="Normal"/>
        <w:rPr/>
      </w:pPr>
      <w:r>
        <w:rPr/>
        <w:t>SONO : CUCINE,SALOTTI,CAMERE DA LETTO</w:t>
      </w:r>
    </w:p>
    <w:p>
      <w:pPr>
        <w:pStyle w:val="Normal"/>
        <w:rPr/>
      </w:pPr>
      <w:r>
        <w:rPr/>
        <w:t>CON LE LUCI FISSE O INTERMITTENTI,</w:t>
      </w:r>
    </w:p>
    <w:p>
      <w:pPr>
        <w:pStyle w:val="Normal"/>
        <w:rPr/>
      </w:pPr>
      <w:r>
        <w:rPr/>
        <w:t>SONO POCHI ISTANTI PRIMA DI RIPARTIRE COL VERDE</w:t>
      </w:r>
    </w:p>
    <w:p>
      <w:pPr>
        <w:pStyle w:val="Normal"/>
        <w:rPr/>
      </w:pPr>
      <w:r>
        <w:rPr/>
        <w:t>SCHIACCIARE LA FRIZIONE, METTERE LA MARCIA</w:t>
      </w:r>
    </w:p>
    <w:p>
      <w:pPr>
        <w:pStyle w:val="Normal"/>
        <w:rPr/>
      </w:pPr>
      <w:r>
        <w:rPr/>
        <w:t>E IMMAGINARMI , ANDANDO, CHI VIVE DIETRO QUELLE TENDE ILLUMINATE,</w:t>
      </w:r>
    </w:p>
    <w:p>
      <w:pPr>
        <w:pStyle w:val="Normal"/>
        <w:rPr/>
      </w:pPr>
      <w:r>
        <w:rPr/>
        <w:t>VITE CHE , COME LE FOTO DI UN TEMPO</w:t>
      </w:r>
    </w:p>
    <w:p>
      <w:pPr>
        <w:pStyle w:val="Normal"/>
        <w:rPr/>
      </w:pPr>
      <w:r>
        <w:rPr/>
        <w:t>RIMANGONO IMPRESSE SULLE PELLICOLE DELLA VITA,</w:t>
      </w:r>
    </w:p>
    <w:p>
      <w:pPr>
        <w:pStyle w:val="Normal"/>
        <w:rPr/>
      </w:pPr>
      <w:r>
        <w:rPr/>
        <w:t>FINESTRE ILLUMINATE, CHE PARLANO CON LA LUCE</w:t>
      </w:r>
    </w:p>
    <w:p>
      <w:pPr>
        <w:pStyle w:val="Normal"/>
        <w:rPr/>
      </w:pPr>
      <w:r>
        <w:rPr/>
        <w:t>DELLE VITE CHE VENGONO VISSUTE.</w:t>
      </w:r>
    </w:p>
    <w:p>
      <w:pPr>
        <w:pStyle w:val="Normal"/>
        <w:rPr/>
      </w:pPr>
      <w:r>
        <w:rPr/>
        <w:t xml:space="preserve">L'ALTRA SERA  PER ESEMPIO TORNAVO A CASA , PRIMA DI CENA, </w:t>
      </w:r>
    </w:p>
    <w:p>
      <w:pPr>
        <w:pStyle w:val="Normal"/>
        <w:rPr/>
      </w:pPr>
      <w:r>
        <w:rPr/>
        <w:t>ED ERA BUIO</w:t>
      </w:r>
    </w:p>
    <w:p>
      <w:pPr>
        <w:pStyle w:val="Normal"/>
        <w:rPr/>
      </w:pPr>
      <w:r>
        <w:rPr/>
        <w:t>ED E' PROPRIO IN QUELLE ORE SCURE,</w:t>
      </w:r>
    </w:p>
    <w:p>
      <w:pPr>
        <w:pStyle w:val="Normal"/>
        <w:rPr/>
      </w:pPr>
      <w:r>
        <w:rPr/>
        <w:t>CHE LE FINESTRE ILLUMINATE</w:t>
      </w:r>
    </w:p>
    <w:p>
      <w:pPr>
        <w:pStyle w:val="Normal"/>
        <w:rPr/>
      </w:pPr>
      <w:r>
        <w:rPr/>
        <w:t>PARLANO,  SENZA AVERE VOCE E SUONANO, SENZA EMETTERE SUONO,</w:t>
      </w:r>
    </w:p>
    <w:p>
      <w:pPr>
        <w:pStyle w:val="Normal"/>
        <w:rPr/>
      </w:pPr>
      <w:r>
        <w:rPr/>
        <w:t xml:space="preserve">UN TROMBETTISTA, TALENTUOSO, </w:t>
      </w:r>
    </w:p>
    <w:p>
      <w:pPr>
        <w:pStyle w:val="Normal"/>
        <w:rPr/>
      </w:pPr>
      <w:r>
        <w:rPr/>
        <w:t>PROBABILMENTE SENZA LAVORO,</w:t>
      </w:r>
    </w:p>
    <w:p>
      <w:pPr>
        <w:pStyle w:val="Normal"/>
        <w:rPr/>
      </w:pPr>
      <w:r>
        <w:rPr/>
        <w:t>MENTRE ERO FERMO IN MACCHINA AL SEMAFORO</w:t>
      </w:r>
    </w:p>
    <w:p>
      <w:pPr>
        <w:pStyle w:val="Normal"/>
        <w:rPr/>
      </w:pPr>
      <w:r>
        <w:rPr/>
        <w:t xml:space="preserve">E NEL TEMPO, TRA IL ROSSO E IL VERDE </w:t>
      </w:r>
    </w:p>
    <w:p>
      <w:pPr>
        <w:pStyle w:val="Normal"/>
        <w:rPr/>
      </w:pPr>
      <w:r>
        <w:rPr/>
        <w:t>SUONAVA.....SUONAVA BENISSIMO</w:t>
      </w:r>
    </w:p>
    <w:p>
      <w:pPr>
        <w:pStyle w:val="Normal"/>
        <w:rPr/>
      </w:pPr>
      <w:r>
        <w:rPr/>
        <w:t>IN UNA MANO LA TROMBA E NELL'ALTRA UN CAPPELLO, PER UN'OFFERTA</w:t>
      </w:r>
    </w:p>
    <w:p>
      <w:pPr>
        <w:pStyle w:val="Normal"/>
        <w:rPr/>
      </w:pPr>
      <w:r>
        <w:rPr/>
        <w:t>…</w:t>
      </w:r>
      <w:r>
        <w:rPr/>
        <w:t>...DOVE FINIRA' LA BELLA MUSICA, IN QUEST' EPOCA SOFFERTA ?</w:t>
      </w:r>
    </w:p>
    <w:p>
      <w:pPr>
        <w:pStyle w:val="Normal"/>
        <w:rPr/>
      </w:pPr>
      <w:r>
        <w:rPr/>
        <w:t>E MENTRE SONO RIPARTITO , HO SORRISO AL TROMBETTISTA</w:t>
      </w:r>
    </w:p>
    <w:p>
      <w:pPr>
        <w:pStyle w:val="Normal"/>
        <w:rPr/>
      </w:pPr>
      <w:r>
        <w:rPr/>
        <w:t>E CON ME, HO VISTO, CHE SORRIDEVANO ANCHE LE FINESTRE ILLUMINATE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Roboto;sans-serif" w:hAnsi="Roboto;sans-serif" w:cs="Roboto;sans-serif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LLUMINATED WINDOWS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ext by Roberto Andreucci</w:t>
      </w:r>
      <w:r>
        <w:rPr/>
        <w:b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March 19, 2025</w:t>
      </w:r>
      <w:r>
        <w:rPr/>
        <w:b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NDOWS WITH LIGHTS ON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EEN FROM THE STREET, THEY ALWAYS MADE ME DREAM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INKING ABOUT THE LIVES THAT INHABIT THEM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 SMILES THAT REMAIN PRINTED,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HOW PHOTOS WERE PRINTED BEFORE, ONCE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AT REMAINED IMPRESSED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N THE FILM, IN THE NEGATIVES,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ND ON PAPER WHERE THEY REMAINED PRINTED FOREVER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EVEN IF THEY ENDED UP IN CLOSETS, GARAGES,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N BASEMENTS AND CLOSED IN BOXES.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 THINK ABOUT WHEN,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ITTING IN THE CAR I STOP AT A TRAFFIC LIGHT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 HAVE THE TIME I NEED TO LOOK AT THEM, THE LIGHTS IN THE WINDOWS,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Y ARE: KITCHENS, LIVING ROOMS, BEDROOMS</w:t>
      </w:r>
      <w:r>
        <w:rPr/>
        <w:br/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TH FIXED OR FLASHING LIGHTS,</w:t>
      </w:r>
      <w:r>
        <w:rPr/>
        <w:t xml:space="preserve"> </w:t>
      </w:r>
    </w:p>
    <w:p>
      <w:pPr>
        <w:pStyle w:val="Normal"/>
        <w:widowControl/>
        <w:rPr>
          <w:rFonts w:ascii="Roboto;sans-serif" w:hAnsi="Roboto;sans-serif" w:cs="Roboto;sans-serif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T'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FEW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MOMENT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BEFOR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TARTING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GAI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TH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GREE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IGHT</w:t>
        <w:br/>
        <w:t>SQUEEZ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CLUTCH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PU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GEAR</w:t>
        <w:br/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MAGIN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MYSELF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GO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HO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IVE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BEHI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OS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LLUMINAT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CURTAINS,</w:t>
        <w:br/>
        <w:t>LIVE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AT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IK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PHOTO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OF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PAST</w:t>
        <w:br/>
        <w:t>THEY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REMAI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MPRINT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O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FILM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OF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IFE,</w:t>
        <w:br/>
        <w:t>ILLUMINAT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NDOWS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HICH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PEAK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TH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IGHT</w:t>
        <w:br/>
        <w:t>OF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IVE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A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R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IVED.</w:t>
        <w:br/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OTHER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NIGHT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FOR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EXAMPLE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A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COMING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HOME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BEFOR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DINNER,</w:t>
        <w:br/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A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DARK</w:t>
      </w:r>
      <w:r>
        <w:rPr/>
        <w:t xml:space="preserve"> </w:t>
      </w:r>
    </w:p>
    <w:p>
      <w:pPr>
        <w:pStyle w:val="Normal"/>
        <w:widowControl/>
        <w:rPr/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PRECISELY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OS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DARK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HOURS,</w:t>
        <w:br/>
        <w:t>THA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LLUMINAT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NDOWS</w:t>
        <w:br/>
        <w:t>SPEAK</w:t>
        <w:br/>
        <w:t>WITHOU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HAVING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VOIC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Y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PLAY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THOU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MAKING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OUND,</w:t>
        <w:br/>
        <w:t>A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RUMPETER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ALENTED,</w:t>
        <w:br/>
        <w:t>PROBABLY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THOU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JOB,</w:t>
        <w:br/>
        <w:t>WHIL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A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TOPP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CAR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RAFFIC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IGHT</w:t>
        <w:br/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OVER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IME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BETWEE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R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GREEN</w:t>
        <w:br/>
        <w:t>SOUNDED.....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OUND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GREAT</w:t>
        <w:br/>
        <w:t>I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ON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H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RUMPE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OTHER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HAT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FOR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OFFERING</w:t>
        <w:br/>
      </w:r>
      <w:r>
        <w:rPr>
          <w:caps w:val="false"/>
          <w:smallCaps w:val="false"/>
          <w:color w:val="111111"/>
          <w:spacing w:val="0"/>
        </w:rPr>
        <w:t>…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...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HER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LL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BEAUTIFUL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MUSIC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E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UP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I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PAINFUL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ERA?</w:t>
        <w:br/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LEFT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MIL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AT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RUMPETER</w:t>
        <w:br/>
        <w:t>AN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TH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ME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AW,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EVEN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THE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ILLUMINATED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WINDOWS</w:t>
      </w:r>
      <w:r>
        <w:rPr>
          <w:caps w:val="false"/>
          <w:smallCaps w:val="false"/>
          <w:color w:val="111111"/>
          <w:spacing w:val="0"/>
        </w:rPr>
        <w:t xml:space="preserve"> 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111111"/>
          <w:spacing w:val="0"/>
          <w:sz w:val="27"/>
        </w:rPr>
        <w:t>SMILE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sans-seri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38:44Z</dcterms:created>
  <dc:creator>Roberto Andreucci</dc:creator>
  <dc:description/>
  <dc:language>en-US</dc:language>
  <cp:lastModifiedBy/>
  <cp:revision>0</cp:revision>
  <dc:subject/>
  <dc:title/>
</cp:coreProperties>
</file>